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cy’s Day Parade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Group Members (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Jenna, Brittany, Mike, Shanno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7627"/>
        <w:gridCol w:w="4396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d Site Title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RL Addres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ption of Information Contained in the Site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7"/>
              </w:rPr>
              <w:t>Macy’s Thanksgiving Day Parade History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www.nyctourist.com/macys_history1.htm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Been going on for over 75 year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It is a European traditio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In the 1920s many of the Macy’s employees were first-generation immigrants from Europe and they wanted to celebrate the American holiday with the type of festival they loved in Europ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- Marched from 145 street to 34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street dressed u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y’s Thanksgiving Day para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en.wikipedia.org/wiki/Macy's_Thanksgiving_Day_Parad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"/>
              </w:rPr>
            </w:pPr>
            <w:r>
              <w:rPr>
                <w:rFonts w:eastAsia="Arial" w:cs="Arial" w:ascii="Arial" w:hAnsi="Arial"/>
                <w:sz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lang w:val="en"/>
              </w:rPr>
              <w:t>- presented by Macy’s Department stores     - three-hour even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- held in New York Cit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"/>
              </w:rPr>
              <w:t>- starts at 9:00 a.m. on Thanksgiving Da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y’s Thanksgiving Day Para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kidstvmovies.about.com/od/childrenstvnewsinfo/a/macysparade.htm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appens on Thanksgiving every yea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Lots of balloons/float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eople dress u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y’s Thanksgiving Day Parade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manhattan.about.com/od/eventsandattractions/a/macysparadenyc.ht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ver 2.5 million people show up for this even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10,000 people participate in this even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It is on live on NBC TV broadcas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2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y’s Thanksgiving Day Parade – Macy’s Parade Fun Facts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www.nbc.com/Macys_Parade/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st parade was in 1924 and featured </w:t>
            </w:r>
            <w:r>
              <w:rPr>
                <w:rFonts w:cs="Arial" w:ascii="Arial" w:hAnsi="Arial"/>
                <w:color w:val="000000"/>
                <w:sz w:val="22"/>
              </w:rPr>
              <w:t>floats, clowns, bands and a few zoo animal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ginally called “Macy’s Christmas Parad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7 animals were replaced with balloons (first balloon was Felix the Ca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he parade route changed once, in 1945, from 145th Street and Convent Avenue to the modern day kick off at 77th Street and Central Park Wes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arade’s first national broadcast was on NBC in 194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0</w:t>
            </w:r>
            <w:r>
              <w:rPr>
                <w:rFonts w:cs="Arial" w:ascii="Arial" w:hAnsi="Arial"/>
                <w:color w:val="000000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nniversary featured more than 10,000 people and viewed by over 3.5 million live spectators with another 50 million watching it on tv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y’s Thanksgiving Day Parade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tp://www.theinsider.com/nyc/fun/3thanks.htm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 miles l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00 people volunteer to help make the parade ama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ats can weigh over 500 l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ppens every year on the fourth Thursday in Novemb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30:00Z</dcterms:created>
  <dc:creator>JDORMAN</dc:creator>
  <dc:description/>
  <dc:language>en-US</dc:language>
  <cp:lastModifiedBy>hollib</cp:lastModifiedBy>
  <dcterms:modified xsi:type="dcterms:W3CDTF">2006-12-14T14:13:00Z</dcterms:modified>
  <cp:revision>27</cp:revision>
  <dc:subject/>
  <dc:title>Building Name</dc:title>
</cp:coreProperties>
</file>